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ntroduction to Net For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net force (magnitude and direction) on each objec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acceleration (magnitude and direction) on each object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7675</wp:posOffset>
                </wp:positionH>
                <wp:positionV relativeFrom="paragraph">
                  <wp:posOffset>104775</wp:posOffset>
                </wp:positionV>
                <wp:extent cx="0" cy="3619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8.25pt" to="335.25pt,3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3925</wp:posOffset>
                </wp:positionH>
                <wp:positionV relativeFrom="paragraph">
                  <wp:posOffset>72390</wp:posOffset>
                </wp:positionV>
                <wp:extent cx="0" cy="3714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.7pt" to="72.75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0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23 N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4375</wp:posOffset>
                </wp:positionH>
                <wp:positionV relativeFrom="paragraph">
                  <wp:posOffset>83820</wp:posOffset>
                </wp:positionV>
                <wp:extent cx="447675" cy="3905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6.6pt;width:35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10025</wp:posOffset>
                </wp:positionH>
                <wp:positionV relativeFrom="paragraph">
                  <wp:posOffset>116205</wp:posOffset>
                </wp:positionV>
                <wp:extent cx="48577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75pt;margin-top:9.15pt;width:38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.       4N</w:t>
        <w:tab/>
        <w:tab/>
        <w:t xml:space="preserve">    28 N</w:t>
        <w:tab/>
        <w:tab/>
        <w:tab/>
        <w:tab/>
        <w:t>2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0</wp:posOffset>
                </wp:positionH>
                <wp:positionV relativeFrom="paragraph">
                  <wp:posOffset>108585</wp:posOffset>
                </wp:positionV>
                <wp:extent cx="466725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8.55pt" to="128.2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89535</wp:posOffset>
                </wp:positionV>
                <wp:extent cx="1714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.05pt" to="56.2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93345</wp:posOffset>
                </wp:positionV>
                <wp:extent cx="838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7.35pt" to="315.7pt,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02870</wp:posOffset>
                </wp:positionV>
                <wp:extent cx="2952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8.1pt" to="377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8kg</w:t>
        <w:tab/>
        <w:tab/>
        <w:tab/>
        <w:tab/>
        <w:tab/>
        <w:tab/>
        <w:tab/>
        <w:t>5kg</w:t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975</wp:posOffset>
                </wp:positionH>
                <wp:positionV relativeFrom="paragraph">
                  <wp:posOffset>123825</wp:posOffset>
                </wp:positionV>
                <wp:extent cx="0" cy="3619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9.75pt" to="74.25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6725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5.55pt" to="336.7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ab/>
        <w:tab/>
        <w:tab/>
        <w:t>25N</w:t>
        <w:tab/>
        <w:tab/>
        <w:tab/>
        <w:t>10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 xml:space="preserve">   10N</w:t>
        <w:tab/>
        <w:tab/>
        <w:tab/>
        <w:tab/>
        <w:tab/>
        <w:tab/>
        <w:tab/>
        <w:t xml:space="preserve">      23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1440" w:hanging="0"/>
        <w:rPr/>
      </w:pPr>
      <w:r>
        <w:rPr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89585</wp:posOffset>
                </wp:positionV>
                <wp:extent cx="485775" cy="314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8.55pt;width:38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>
          <w:sz w:val="24"/>
          <w:lang w:val="fr-FR"/>
        </w:rPr>
        <w:t>15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72390</wp:posOffset>
                </wp:positionV>
                <wp:extent cx="0" cy="3714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.7pt" to="72.75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ab/>
        <w:tab/>
        <w:tab/>
        <w:t xml:space="preserve">    45 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4375</wp:posOffset>
                </wp:positionH>
                <wp:positionV relativeFrom="paragraph">
                  <wp:posOffset>83820</wp:posOffset>
                </wp:positionV>
                <wp:extent cx="447675" cy="3905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6.6pt;width:35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-232410</wp:posOffset>
                </wp:positionV>
                <wp:extent cx="0" cy="3619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.3pt" to="333pt,1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>3.      8 N</w:t>
        <w:tab/>
        <w:tab/>
        <w:t xml:space="preserve">    8 N</w:t>
        <w:tab/>
        <w:tab/>
        <w:tab/>
        <w:tab/>
        <w:t xml:space="preserve">4. </w:t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ragraph">
                  <wp:posOffset>108585</wp:posOffset>
                </wp:positionV>
                <wp:extent cx="466725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8.55pt" to="128.2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165</wp:posOffset>
                </wp:positionH>
                <wp:positionV relativeFrom="paragraph">
                  <wp:posOffset>89535</wp:posOffset>
                </wp:positionV>
                <wp:extent cx="40957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7.05pt" to="56.15pt,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6275</wp:posOffset>
                </wp:positionH>
                <wp:positionV relativeFrom="paragraph">
                  <wp:posOffset>116205</wp:posOffset>
                </wp:positionV>
                <wp:extent cx="33337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9.15pt" to="379.4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3640</wp:posOffset>
                </wp:positionH>
                <wp:positionV relativeFrom="paragraph">
                  <wp:posOffset>135255</wp:posOffset>
                </wp:positionV>
                <wp:extent cx="27622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0.65pt" to="314.9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6kg</w:t>
        <w:tab/>
        <w:tab/>
        <w:tab/>
        <w:tab/>
        <w:tab/>
        <w:t xml:space="preserve">    70N</w:t>
        <w:tab/>
        <w:tab/>
        <w:t>2 kg</w:t>
        <w:tab/>
        <w:tab/>
        <w:t>70N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3925</wp:posOffset>
                </wp:positionH>
                <wp:positionV relativeFrom="paragraph">
                  <wp:posOffset>128270</wp:posOffset>
                </wp:positionV>
                <wp:extent cx="0" cy="20510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1pt" to="72.75pt,26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8625</wp:posOffset>
                </wp:positionH>
                <wp:positionV relativeFrom="paragraph">
                  <wp:posOffset>11239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8.85pt" to="333.75pt,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15N</w:t>
        <w:tab/>
        <w:tab/>
        <w:tab/>
        <w:tab/>
        <w:tab/>
        <w:tab/>
        <w:tab/>
        <w:t xml:space="preserve">      35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car ( m =1000 kg) is driving on a horizontal surface experiencing 100N of resistive force.  If the engine is generating 600 N of forward thrust, what is the acceleration of the ca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car (m=1000kg) is now experiencing 300 N of resistive force.  What must the forward thrust of the engine be for the car to experience an acceleration of 2 m/s</w:t>
      </w:r>
      <w:r>
        <w:rPr>
          <w:sz w:val="24"/>
          <w:vertAlign w:val="superscript"/>
        </w:rPr>
        <w:t>2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n elevator is moving up at a constant velocity of 2.5 m/s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at is the apparent weight (normal force) of an 85 kg man if he were in the elevator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at is the man’s net force?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elevator, still moving up, is now accelerating upward at 2 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at is the apparent weight (normal force) of an 85 kg man if he were in the elevator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at is the man’s net force?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elevator, still moving up, starts now to slow down at a rate 3m/s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at is the apparent weight (normal force) of an 85 kg man if he were in the elevator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hat is the man’s net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65"/>
        </w:tabs>
        <w:ind w:left="166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5:55:00Z</dcterms:created>
  <dc:creator>MCAMPION</dc:creator>
  <dc:description/>
  <dc:language>en-US</dc:language>
  <cp:lastModifiedBy>MCAMPION</cp:lastModifiedBy>
  <cp:lastPrinted>2008-03-14T12:34:00Z</cp:lastPrinted>
  <dcterms:modified xsi:type="dcterms:W3CDTF">2008-03-19T10:59:00Z</dcterms:modified>
  <cp:revision>9</cp:revision>
  <dc:subject/>
  <dc:title>Net Force</dc:title>
</cp:coreProperties>
</file>